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7r9 &amp; 10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There are a number of things changed and or updated in this release. Primarily this time they are form over function. But there are a couple of crucial bug fixes in this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NOTE:</w:t>
      </w:r>
      <w:r>
        <w:rPr>
          <w:rFonts w:eastAsia="Arial" w:cs="Arial" w:ascii="Arial" w:hAnsi="Arial"/>
        </w:rPr>
        <w:t xml:space="preserve"> CRAP there were a number of problems that didn't have issues on my tricked out dev box but did on anything more normal. I replace the default cmd.exe with something else etc... This was bad. So just to make it clear R10 is R9 with 2 fixes. The jtee.exe program is gone in all ways and one path issue that crept up was fix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ajor Chang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There is at long last a new tserver_mfs, called tserver_mfs7, and a related NowShowing.tcl file. Both of these MUST be update for the new features in TyTool to work. Most specifically the delete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he tserver_mfs program can now be run with ease from the rc.sysinit. I added the -s option to the command line (s is for "tcl Script"). Using this you can put the tserver_mfs anywhere you would like and the script anywhere. So rather than doing "tserver_mfs" like before and having it look in the current directory to the execution of the bin you can now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hack/1/tserver_mfs -s /var/hack/1/NowShowing.tc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 that will when needed run the script from that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elete has been re-added to Ty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he DVD menu creation has had a rather serious overhaul to make it work a little bit better in many w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color w:val="FF0000"/>
          <w:sz w:val="28"/>
          <w:szCs w:val="28"/>
          <w:u w:val="single"/>
        </w:rPr>
        <w:t>VERY IMPORTANT NOTE ON THE NEW DEFAULTS FOR THE DVD MEN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I got tired of changing things alot during testing so I added a feature to save the current font and size for the DVD menu creation dialog. So they are now in the .ini file as defaults. But unlike some of the other options it does not save them on each given change. There is a menu option under edit, in the new menu within the MenuDialog for Set Defaults. This take whatever is currently select in the 2 font size edits and the 2 font name DDLB's and will change the defaults for the system. They will get written to the .ini file as nor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es not however change the currently loaded up menu selections, they get set when the window comes up and are not reset by setting the defaults. To do this merely exit the menu dialog in the normal fashion, after setting the defaults, and re-enter it. Everything will then populate with the new default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for any subsequent running of the system the defaults you selected will be used. You can still on an item by item basis change the font and the size to make things fit. But this way if you really prefer a completely different font/size you can use it with ea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Updates From the TODO Lis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color w:val="FF0000"/>
        </w:rPr>
        <w:t>1-</w:t>
      </w:r>
      <w:r>
        <w:rPr>
          <w:rFonts w:eastAsia="Arial" w:cs="Arial" w:ascii="Arial" w:hAnsi="Arial"/>
        </w:rPr>
        <w:t xml:space="preserve"> Selectable font and size for menu elements. That is right. You are no longer locked into the Courier New @ 15 that was the initial default. You can now pick any standard font found on your system with any legal size. This includes things like WingDings although why you would want to use that one I will never know... :) This was done so that longer names can be show with much more 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3-</w:t>
      </w:r>
      <w:r>
        <w:rPr>
          <w:rFonts w:eastAsia="Arial" w:cs="Arial" w:ascii="Arial" w:hAnsi="Arial"/>
        </w:rPr>
        <w:t xml:space="preserve"> Wrapping text within menu elements. Rather than limiting and cutting things off, well there is still a limit but it is now 175 characters rather than 25, things now wrap and show with ellipses if they go to far. Again this was to try and make it much easier to get longer titles into th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4-</w:t>
      </w:r>
      <w:r>
        <w:rPr>
          <w:rFonts w:eastAsia="Arial" w:cs="Arial" w:ascii="Arial" w:hAnsi="Arial"/>
        </w:rPr>
        <w:t xml:space="preserve"> Selectable font size for main menu title. Just like for each element title you can set font and size for the main menu ti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6-</w:t>
      </w:r>
      <w:r>
        <w:rPr>
          <w:rFonts w:eastAsia="Arial" w:cs="Arial" w:ascii="Arial" w:hAnsi="Arial"/>
        </w:rPr>
        <w:t xml:space="preserve"> Wrapping text within menu title. Ditto to the element tit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11-</w:t>
      </w:r>
      <w:r>
        <w:rPr>
          <w:rFonts w:eastAsia="Arial" w:cs="Arial" w:ascii="Arial" w:hAnsi="Arial"/>
        </w:rPr>
        <w:t xml:space="preserve"> Resize the menu dialog to show more in the list boxes at the top (taller). The boxes are now scaled to show 12 shows, the current limit for the menu system, with no need to scroll. When is started working with larger menus this became seriously tedi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18-</w:t>
      </w:r>
      <w:r>
        <w:rPr>
          <w:rFonts w:eastAsia="Arial" w:cs="Arial" w:ascii="Arial" w:hAnsi="Arial"/>
        </w:rPr>
        <w:t xml:space="preserve"> Clean out some of the more recent changes that have things so messed up. Some of the currently unstable dev code just had to go for this. It was on the right track but printed out way way to much output. Made processing a 1.2 gig show take almost an h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21-</w:t>
      </w:r>
      <w:r>
        <w:rPr>
          <w:rFonts w:eastAsia="Arial" w:cs="Arial" w:ascii="Arial" w:hAnsi="Arial"/>
        </w:rPr>
        <w:t xml:space="preserve"> Added the delete option back in. You can now select multiple shows from the "Now Playing:" list in the main window and delete them all at one from within TyTool. To make this work YOU MUST HAVE the tserver_mfs7 and new NowShowing.tcl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22-</w:t>
      </w:r>
      <w:r>
        <w:rPr>
          <w:rFonts w:eastAsia="Arial" w:cs="Arial" w:ascii="Arial" w:hAnsi="Arial"/>
        </w:rPr>
        <w:t xml:space="preserve"> Make the delete option work the way it should. Before it was sending one at a time to try and delete things from the Tivo. It nows does it all at once. Finally the deletes are stable and don't crash the tivo anymore when doing lots of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27-</w:t>
      </w:r>
      <w:r>
        <w:rPr>
          <w:rFonts w:eastAsia="Arial" w:cs="Arial" w:ascii="Arial" w:hAnsi="Arial"/>
        </w:rPr>
        <w:t xml:space="preserve"> Added a "tee" command to the output from dvdauthor so that it goes to the screen and to a file. The file was always being created but nothing went in there. Now that things are approaching the truly usable point I like to walk away while it is processing. But with it going only to the screen before any problems were simple lost into the ether. Now you can check the outpu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28-</w:t>
      </w:r>
      <w:r>
        <w:rPr>
          <w:rFonts w:eastAsia="Arial" w:cs="Arial" w:ascii="Arial" w:hAnsi="Arial"/>
        </w:rPr>
        <w:t xml:space="preserve"> Write a Tee Program for step #27. I couldn't find one that was working 100% with the busted pipes of Win2k and WinXP. So I wrote one that does specifically what I was looking for it to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29-</w:t>
      </w:r>
      <w:r>
        <w:rPr>
          <w:rFonts w:eastAsia="Arial" w:cs="Arial" w:ascii="Arial" w:hAnsi="Arial"/>
        </w:rPr>
        <w:t xml:space="preserve"> Added the "use this NowShowing.tcl file" option to tserver_mfs for the next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30-</w:t>
      </w:r>
      <w:r>
        <w:rPr>
          <w:rFonts w:eastAsia="Arial" w:cs="Arial" w:ascii="Arial" w:hAnsi="Arial"/>
        </w:rPr>
        <w:t xml:space="preserve"> Fix the skip &gt; 3 in the video issue. (PeteRuttman bad clip #1) A brand new error within some of the clips I have been getting from people. It begins to seem like DTV is out to get u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31-</w:t>
      </w:r>
      <w:r>
        <w:rPr>
          <w:rFonts w:eastAsia="Arial" w:cs="Arial" w:ascii="Arial" w:hAnsi="Arial"/>
        </w:rPr>
        <w:t xml:space="preserve"> Add refresh option to the TyTool gui. I got tired of having to move up a directory when I moved files into where I was already looking in the navigation windows I had created. So I added a refresh to the 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33-</w:t>
      </w:r>
      <w:r>
        <w:rPr>
          <w:rFonts w:eastAsia="Arial" w:cs="Arial" w:ascii="Arial" w:hAnsi="Arial"/>
        </w:rPr>
        <w:t xml:space="preserve"> Add F5 to the navigation list as a keyboard shortcut to refresh. And just to make it easier went back and added more keyboard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34-</w:t>
      </w:r>
      <w:r>
        <w:rPr>
          <w:rFonts w:eastAsia="Arial" w:cs="Arial" w:ascii="Arial" w:hAnsi="Arial"/>
        </w:rPr>
        <w:t xml:space="preserve"> Fix the bug in delete that causes a crash on exit. Got almost all done and discovered I had serious screwed something up within the NowShowing list in TyTool. This has been fixed and now it doesn't crash any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35-</w:t>
      </w:r>
      <w:r>
        <w:rPr>
          <w:rFonts w:eastAsia="Arial" w:cs="Arial" w:ascii="Arial" w:hAnsi="Arial"/>
        </w:rPr>
        <w:t xml:space="preserve"> Add in the "defaults" to the font setting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