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4"/>
          <w:szCs w:val="24"/>
          <w:u w:val="single"/>
        </w:rPr>
        <w:t>Release Note for TyTool 9r6 &amp; 9r7:</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PLEASE READ ALL OF THE PREVIOUS RELEASE NOTES. THERE IS EXTREMELY IMPORTANT INFORMATION IN EACH OF THEM!!!</w:t>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r>
    </w:p>
    <w:p>
      <w:pPr>
        <w:pStyle w:val="Normal"/>
        <w:rPr>
          <w:rFonts w:ascii="Arial" w:hAnsi="Arial" w:eastAsia="Arial" w:cs="Arial"/>
        </w:rPr>
      </w:pPr>
      <w:r>
        <w:rPr>
          <w:rFonts w:eastAsia="Arial" w:cs="Arial" w:ascii="Arial" w:hAnsi="Arial"/>
        </w:rPr>
        <w:t>Fixes and Features in these Releases:</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1- Fixed the Dolby audio issues with Series 2 Tivos. The format was changed at some point and while the change was subtle is broke the DD processing code in a serious way.</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2- Fixed the vobu corruption error found by RonnyThunder and verified by bato. It was a simple issue and one that I am kind of surprised did not come up before. Regardless if has been fixed.</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3- A great many other small issues are now being caught better and 4 TyStreams that I had that crashed TyTool now no longer crash. One of them had such severe damage to the stream that the output still looks bad but the crashing no longer occurs. In the other 3 cases streams considered unusable now part out and luckily the errors are in commercial segments within the show.</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