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7r6 Release Notes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one a tiny patch but very needed by those affected by the bug. This release gets the directory dialogs working as they should under XP and 2000 with the latest service pac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 Fixed the == to bit-wise &amp; with the directory c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